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34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 kwietni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Filipczyk Agnieszk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35/34/07 z dnia30 kwietni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3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1:31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